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081583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246650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